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sica Bergren</w:t>
      </w:r>
    </w:p>
    <w:p>
      <w:pPr>
        <w:pStyle w:val="Normal"/>
        <w:rPr/>
      </w:pPr>
      <w:r>
        <w:rPr/>
      </w:r>
    </w:p>
    <w:p>
      <w:pPr>
        <w:pStyle w:val="Normal"/>
        <w:rPr/>
      </w:pPr>
      <w:r>
        <w:rPr/>
        <w:t>WRTG 1320 – CRN 11237</w:t>
      </w:r>
    </w:p>
    <w:p>
      <w:pPr>
        <w:pStyle w:val="Normal"/>
        <w:rPr/>
      </w:pPr>
      <w:r>
        <w:rPr/>
      </w:r>
    </w:p>
    <w:p>
      <w:pPr>
        <w:pStyle w:val="Normal"/>
        <w:rPr/>
      </w:pPr>
      <w:r>
        <w:rPr/>
        <w:t>Deb Moore</w:t>
      </w:r>
    </w:p>
    <w:p>
      <w:pPr>
        <w:pStyle w:val="Normal"/>
        <w:rPr/>
      </w:pPr>
      <w:r>
        <w:rPr/>
      </w:r>
    </w:p>
    <w:p>
      <w:pPr>
        <w:pStyle w:val="Normal"/>
        <w:rPr/>
      </w:pPr>
      <w:r>
        <w:rPr/>
        <w:t>11 September 2012</w:t>
      </w:r>
    </w:p>
    <w:p>
      <w:pPr>
        <w:pStyle w:val="Normal"/>
        <w:rPr/>
      </w:pPr>
      <w:r>
        <w:rPr/>
      </w:r>
    </w:p>
    <w:p>
      <w:pPr>
        <w:pStyle w:val="Normal"/>
        <w:jc w:val="center"/>
        <w:rPr/>
      </w:pPr>
      <w:r>
        <w:rPr/>
        <w:t>The New Black:  Jetsetting for Babies</w:t>
      </w:r>
    </w:p>
    <w:p>
      <w:pPr>
        <w:pStyle w:val="Normal"/>
        <w:jc w:val="center"/>
        <w:rPr/>
      </w:pPr>
      <w:r>
        <w:rPr/>
      </w:r>
    </w:p>
    <w:p>
      <w:pPr>
        <w:pStyle w:val="Normal"/>
        <w:spacing w:lineRule="auto" w:line="480"/>
        <w:rPr/>
      </w:pPr>
      <w:r>
        <w:rPr/>
        <w:tab/>
      </w:r>
      <w:r>
        <w:rPr>
          <w:shd w:fill="FFFF00" w:val="clear"/>
        </w:rPr>
        <w:t>In the article “Jennifer and Rachel” by Lee M. Silver, the explores the ideas of whether or not reproductive cloning is wrong.</w:t>
      </w:r>
      <w:r>
        <w:rPr/>
        <w:t xml:space="preserve">  Throughout, Silver asks questions of his readers that coincide with arguments in society today.  Silver expounds on multiple issues, references different sources, and deals with them individually.</w:t>
      </w:r>
    </w:p>
    <w:p>
      <w:pPr>
        <w:pStyle w:val="Normal"/>
        <w:spacing w:lineRule="auto" w:line="480"/>
        <w:rPr/>
      </w:pPr>
      <w:r>
        <w:rPr/>
        <w:tab/>
        <w:t>Silver begin by setting up futuristic story set in 2049 of a middle aged woman named Jennifer.  She's a young single woman who has had numerous heterosexual relationships but none with someone who she would want to settle down and begin a family with.  She's a profitable business professional with a nice apartment in a ritzy neighborhood and an active single social life.</w:t>
      </w:r>
    </w:p>
    <w:p>
      <w:pPr>
        <w:pStyle w:val="Normal"/>
        <w:spacing w:lineRule="auto" w:line="480"/>
        <w:rPr/>
      </w:pPr>
      <w:r>
        <w:rPr/>
        <w:tab/>
        <w:t>On the morning of her 35</w:t>
      </w:r>
      <w:r>
        <w:rPr>
          <w:vertAlign w:val="superscript"/>
        </w:rPr>
        <w:t>th</w:t>
      </w:r>
      <w:r>
        <w:rPr/>
        <w:t xml:space="preserve"> birthday, she wakes up to realize that she's lonely and doesn't want to wait anymore to have a child.  By the end of the day, she's made up her mind and looks into what is needed for her to become a new mother on her own.  She can use her own cells to birth her child, meaning she will give birth to her clone. Cloning human beings is not legal in the United States, so she vacations to Grand Cayman Island and visits a clinic there.  Using the same process as the infertility clinics here, she pays $80,000 and has the procedure.  She hangs around the island for a few days then jets back home.  A few weeks later, she finds out she's pregnant and after an uneventful pregnancy, gives birth to a baby girl without any defects who she names Rachel.  She states “unknown” as the father on the birth certificate and no one questions her.</w:t>
      </w:r>
    </w:p>
    <w:p>
      <w:pPr>
        <w:pStyle w:val="Normal"/>
        <w:spacing w:lineRule="auto" w:line="480"/>
        <w:rPr/>
      </w:pPr>
      <w:r>
        <w:rPr/>
        <w:tab/>
        <w:t>Rachel goes through life as a typical child.  No one suspects that she is a clone.  Occasionally people will remark on her looks being so similar to Jennifer, but they take it as just being a family resemblance.  Keeping the way Rachel has been conceived a secret, Jennifer will tell her when she's old enough to understand the specifics.  Silver brings up who are the true parents of Rachel.  As Rachel is genetically identical to Jennifer, that would technically make her grandparents her true parents.</w:t>
      </w:r>
    </w:p>
    <w:p>
      <w:pPr>
        <w:pStyle w:val="Normal"/>
        <w:spacing w:lineRule="auto" w:line="480"/>
        <w:rPr/>
      </w:pPr>
      <w:r>
        <w:rPr/>
        <w:tab/>
        <w:t>Silver references Dr. Daniel Callahan, Director of Hastings Center near NYC, stating that everyone is entitled to a unique identity and that it's taken away by those who clone.  Silver challenges this by stating identical twins are born naturally without this identity and thus do not have a choice.  Callahan also argues that it's unfair for clones to have the uncertainty of the future taken from them.  Silver argues everyone has an idea of what they might look like or conditions they might suffer due to advances in modern genetic technology. Silver also states that just because Rachel is a clone of Jennifer, does not mean she will grow up into the same person that Jennifer is.  Rachel will be brought up in a world that has changed and Rachel most likely will grow up to be her own person.</w:t>
      </w:r>
    </w:p>
    <w:p>
      <w:pPr>
        <w:pStyle w:val="Normal"/>
        <w:spacing w:lineRule="auto" w:line="480"/>
        <w:rPr/>
      </w:pPr>
      <w:r>
        <w:rPr/>
        <w:tab/>
        <w:t>Silver explores the realms of religion in cloning.  He asks where is god in cloning and debunks a major misconception by stating embryos are not used in cloning.  The unfertilized cells that are used are the equivalent of a skin cell.  Silver asks why politicians are so caught up in the specifics of cloning and why they imply that by cloning a child you provide a detrimental future and compares it to the actual state of children being born into poverty stricken homes which he views as being equally detrimental to a child’s future.</w:t>
      </w:r>
    </w:p>
    <w:p>
      <w:pPr>
        <w:pStyle w:val="Normal"/>
        <w:spacing w:lineRule="auto" w:line="480"/>
        <w:rPr/>
      </w:pPr>
      <w:r>
        <w:rPr/>
        <w:tab/>
        <w:t>Silver references NYT columnist William Safire stance on cloning as restricting or even altering evolution. He states this is illogical because of the large amount of money it would take to make a clone, the number of children born this way would just be a fraction of the population and thus would not alter evolution for the entire race.  He also brings up illegal cloning, people taking your cells and cloning you without your consent. He states that although that's likely to happen some, the larger part of the cloning community will be couples unable to have children for whatever reason and want their own child instead of another persons.</w:t>
      </w:r>
    </w:p>
    <w:p>
      <w:pPr>
        <w:pStyle w:val="Normal"/>
        <w:spacing w:lineRule="auto" w:line="480"/>
        <w:rPr/>
      </w:pPr>
      <w:r>
        <w:rPr/>
        <w:tab/>
        <w:t>In conclusion, Silver states that cloning will eventually catch up to our ideas and pass them, giving us the technology to easily clone human beings. He sees it as a means of helping couples who are unable to have their own children.  He sees it as an inevitability for our future.</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
      <w:spacing w:before="0" w:after="60"/>
      <w:jc w:val="right"/>
      <w:rPr/>
    </w:pPr>
    <w:r>
      <w:rPr/>
      <w:t>Bergr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right">
    <w:name w:val="Header right"/>
    <w:basedOn w:val="Normal"/>
    <w:qFormat/>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 w:type="paragraph" w:styleId="Text">
    <w:name w:val="Text"/>
    <w:basedOn w:val="Caption"/>
    <w:qFormat/>
    <w:pPr/>
    <w:rPr/>
  </w:style>
  <w:style w:type="paragraph" w:styleId="Addressee">
    <w:name w:val="Envelope Address"/>
    <w:basedOn w:val="Normal"/>
    <w:pPr>
      <w:suppressLineNumbers/>
      <w:spacing w:before="0" w:after="60"/>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34:34Z</dcterms:created>
  <dc:creator/>
  <dc:description/>
  <dc:language>en-US</dc:language>
  <cp:lastModifiedBy/>
  <dcterms:modified xsi:type="dcterms:W3CDTF">2012-09-11T04:37:04Z</dcterms:modified>
  <cp:revision>5</cp:revision>
  <dc:subject/>
  <dc:title/>
</cp:coreProperties>
</file>